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nior Surf Award Summary For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work sheet is designed to assist Junior Surf Coordinators in the assessment of Junior Surf Achievement Award levels.</w:t>
      </w:r>
    </w:p>
    <w:p>
      <w:pPr>
        <w:pStyle w:val="Subtitle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his form is to be completed in Duplicate. Original hard copy sent to SLSNR other hard copy retained by Club.</w:t>
      </w:r>
    </w:p>
    <w:p>
      <w:pPr>
        <w:pStyle w:val="Subtitle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n electronic copy of this information must also be sent to SLSN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05" w:type="dxa"/>
        <w:jc w:val="left"/>
        <w:tblInd w:w="-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736"/>
        <w:gridCol w:w="736"/>
        <w:gridCol w:w="736"/>
        <w:gridCol w:w="736"/>
        <w:gridCol w:w="736"/>
        <w:gridCol w:w="736"/>
        <w:gridCol w:w="736"/>
      </w:tblGrid>
      <w:tr>
        <w:trPr>
          <w:trHeight w:val="1134" w:hRule="atLeast"/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ick appropriate column when skill achieved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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113" w:right="113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1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113" w:right="113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113" w:right="113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3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113" w:right="113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4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113" w:right="113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5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113" w:right="113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6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113" w:right="113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vel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ven 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LSNZ #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I, __________________________________ endorse that the above named have satisfactorily completed the required criteria for the Award as indicated.</w:t>
      </w:r>
    </w:p>
    <w:p>
      <w:pPr>
        <w:pStyle w:val="Subtitle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Subtitle"/>
        <w:jc w:val="both"/>
        <w:rPr>
          <w:rFonts w:eastAsia="Arial" w:cs="Arial"/>
          <w:b w:val="false"/>
          <w:b w:val="false"/>
          <w:szCs w:val="24"/>
        </w:rPr>
      </w:pPr>
      <w:r>
        <w:rPr>
          <w:rFonts w:eastAsia="Arial" w:cs="Arial"/>
          <w:b w:val="false"/>
          <w:szCs w:val="24"/>
        </w:rPr>
        <w:t xml:space="preserve"> </w:t>
      </w:r>
    </w:p>
    <w:p>
      <w:pPr>
        <w:pStyle w:val="Subtitle"/>
        <w:jc w:val="both"/>
        <w:rPr/>
      </w:pPr>
      <w:r>
        <w:rPr>
          <w:rFonts w:cs="Arial"/>
          <w:b w:val="false"/>
          <w:szCs w:val="24"/>
        </w:rPr>
        <w:t>Signed: ______________________</w:t>
        <w:tab/>
        <w:t>Date: _____________________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</w:rPr>
        <w:t>(Junior Surf Co-ordinator)</w:t>
        <w:tab/>
        <w:tab/>
        <w:tab/>
        <w:t>(Day/Month/Yea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49:00Z</dcterms:created>
  <dc:creator>TMitchell</dc:creator>
  <dc:description/>
  <cp:keywords/>
  <dc:language>en-US</dc:language>
  <cp:lastModifiedBy>...Simone Spencer</cp:lastModifiedBy>
  <cp:lastPrinted>2012-09-20T11:52:00Z</cp:lastPrinted>
  <dcterms:modified xsi:type="dcterms:W3CDTF">2015-10-14T02:27:00Z</dcterms:modified>
  <cp:revision>3</cp:revision>
  <dc:subject/>
  <dc:title>Junior Surf Award Summary Form</dc:title>
</cp:coreProperties>
</file>